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.09.2018                                                                                                                      № 1707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7.09.2018                                                                                                                      № 1707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1 871 900,73 рублей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 458 244,73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1 134 054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279 602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к муниципальной программе  «Управление муниципальными финансами в ЗАТО Железногорск» паспорт подпрограммы «Управление муниципальным долгом ЗАТО Железногорск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Приложение № 2 к подпрограмме «Управление муниципальным долгом ЗАТО Железногорск»  «Перечень мероприятий подпрограммы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3 787 210,13 рублей за счет средств местного бюджета, в том числе по годам: 2018 год -  19 163 348,13 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311 931,00 рубль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311 931,00 рубль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3 787 210,13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9 163 348,13 рубля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 311 931,00 рубль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7 311 931,00 рубль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5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99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8-04-13T10:43:00Z</cp:lastPrinted>
  <dcterms:modified xsi:type="dcterms:W3CDTF">2018-09-17T08:14:00Z</dcterms:modified>
  <cp:revision>318</cp:revision>
  <dc:subject/>
  <dc:title> </dc:title>
</cp:coreProperties>
</file>